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Drabinki do rehabilitacji chorych – szt.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binka mocowana do łóżka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uje do każdego rodzaju łóż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: 15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zczebli: 6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szczebli: 2 cm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zczebli: 30 cm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: ok.180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: szczeble drewniane, lakierowane, lina polipropylenow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4:00Z</dcterms:modified>
  <cp:revision>11</cp:revision>
  <dc:subject/>
  <dc:title>    ZESTAWIENIE  PARAMETRÓW  TECHNICZNYCH                      </dc:title>
</cp:coreProperties>
</file>